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02323325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11093831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4095393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45683913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85609545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67019994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74477325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30432034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98124545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54255716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83438260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0872860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017991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87456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18518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